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省社会科学发展研究民生调研专项课题管理实施细则</w:t>
      </w:r>
    </w:p>
    <w:p>
      <w:pPr>
        <w:pStyle w:val="Normal"/>
        <w:rPr/>
      </w:pPr>
      <w:r>
        <w:rPr/>
        <w:t>发表时间</w:t>
      </w:r>
      <w:r>
        <w:rPr/>
        <w:t xml:space="preserve">:2013-3-12 9:46:39     </w:t>
      </w:r>
      <w:r>
        <w:rPr/>
        <w:t>文章来源</w:t>
      </w:r>
      <w:r>
        <w:rPr/>
        <w:t>:</w:t>
      </w:r>
      <w:r>
        <w:rPr/>
        <w:t>河北社科联</w:t>
      </w:r>
      <w:r>
        <w:rPr>
          <w:rFonts w:eastAsia="Times New Roman"/>
        </w:rPr>
        <w:t xml:space="preserve">         </w:t>
      </w:r>
      <w:r>
        <w:rPr/>
        <w:t>浏览次数</w:t>
      </w:r>
      <w:r>
        <w:rPr/>
        <w:t xml:space="preserve">:11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进一步加强河北省社会科学发展研究民生调研专项课题（以下简称民生调研课题）日常管理，推出更多精品成果，不断提升成果转化率和贡献率，使其产生更好的社会效益，特制定本实施细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管理的指导思想是：以科学发展观为指导，贯彻落实党的路线、方针、政策和省委省政府的决策部署，解放思想、求真务实，准确把握河北民生实际，深入调查研究，推出精品成果，为省委、省政府以及各级党委和政府决策提供科学依据，为推进经济强省、和谐河北建设提供更加有力的智力支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研究必须坚持以下原则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一）联系实际的原则。着眼河北实际，深入生活、深入基层、深入群众，准确把握我省民生现状，着力查找制约我省民生改善、社会发展的薄弱环节和关键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二）实事求是的原则。坚持科学标准，切实做到言之有物。坚持注重实地考察，搜集使用第一手资料，注重运用现实数据、实例和案例说话，剖析问题，查找原因，富有针对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三）解决问题的原则。突出对策研究，坚持与经济发展相协调，与生产力发展水平相适应，把可行性和可操作性放在首要位置，研究探索提出我省解决民生问题、改善民生现状、加强民生建设的基本思路和实现途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增强民生调研课题研究的科学性，设立专家指导委员会。具体职责包括：参加调研选题评估，确定重点课题和一般课题建议名单；参与课题调度指导活动；参与重点课题策划、研究；参与调研成果结项等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由大型民生调研活动办公室（以下简称调研活动办公室）负责课题立项评审、日常督导、重大成果转化、成果评审结项的组织工作，协调专家指导委员会开展工作。该办公室设在省社科院科普工作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原则上每年立项一次。年初发布《</w:t>
      </w:r>
      <w:r>
        <w:rPr>
          <w:sz w:val="24"/>
        </w:rPr>
        <w:t>××××</w:t>
      </w:r>
      <w:r>
        <w:rPr>
          <w:sz w:val="24"/>
        </w:rPr>
        <w:t>年度大型民生调研活动调研课题指南》，发动申请单位或个人向本单位科研管理部门申报，申请者填写《河北省社会科学发展研究课题申请书》，并经申请者所在单位科研管理部门初审，签署明确意见后，统一报送调研活动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立项实行委托和评审制。由专家指导委员会完成委托论证和立项初审工作。调研活动办公室对结果进行复核，报省社科院院长办公会审定批准后，予以正式立项。调研活动办公室向科研管理单位和项目负责人下达《立项通知书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最终成果在上报或发表时，须标明“河北省社会科学发展研究民生调研专项课题”字样。凡未按要求注明的最终成果，不得结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的结项工作由调研活动办公室负责组织。结项时间一般为本年度</w:t>
      </w:r>
      <w:r>
        <w:rPr>
          <w:sz w:val="24"/>
        </w:rPr>
        <w:t>11</w:t>
      </w:r>
      <w:r>
        <w:rPr>
          <w:sz w:val="24"/>
        </w:rPr>
        <w:t>月和下年度</w:t>
      </w:r>
      <w:r>
        <w:rPr>
          <w:sz w:val="24"/>
        </w:rPr>
        <w:t>6</w:t>
      </w:r>
      <w:r>
        <w:rPr>
          <w:sz w:val="24"/>
        </w:rPr>
        <w:t>月两次。民生调研课题完成后，课题负责人应按照河北省社会科学发展研究课题结项管理要求，认真填写结项材料，由本单位科研管理部门审定后报调研活动办公室。其最终成果由专家指导委员会学科专家进行评审鉴定。鉴定等级为优秀、良好、合格、准予结项、不予结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结项获得奖励资助，需符合如下要求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一）最终成果为研究报告的，须符合下列条件之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经省领导或市委、市政府（设区市）主要领导予以肯定性批示，并批转有关部门决策参考的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主要观点与对策被省直部门或市委、市政府（设区市）采纳（工作会议或有关文件采用），或列入经济社会发展规划的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有确切信息证明对经济社会发展产生较大影响的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被《河北信息》、《调研呈阅》、《人民建议》采用上报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二）最终成果为论文的，须在人民日报、光明日报、经济日报、农民日报、人民政协报、科技日报、中国社会科学报、《求是》、《半月谈》、《瞭望》等国家级大报大刊上公开发表（</w:t>
      </w:r>
      <w:r>
        <w:rPr>
          <w:sz w:val="24"/>
        </w:rPr>
        <w:t>2000</w:t>
      </w:r>
      <w:r>
        <w:rPr>
          <w:sz w:val="24"/>
        </w:rPr>
        <w:t>字以上）；河北日报理论版发表（</w:t>
      </w:r>
      <w:r>
        <w:rPr>
          <w:sz w:val="24"/>
        </w:rPr>
        <w:t>3000</w:t>
      </w:r>
      <w:r>
        <w:rPr>
          <w:sz w:val="24"/>
        </w:rPr>
        <w:t>字以上）；省内外社科类期刊发表（</w:t>
      </w:r>
      <w:r>
        <w:rPr>
          <w:sz w:val="24"/>
        </w:rPr>
        <w:t>4000</w:t>
      </w:r>
      <w:r>
        <w:rPr>
          <w:sz w:val="24"/>
        </w:rPr>
        <w:t>字以上）。均需注明为“</w:t>
      </w:r>
      <w:r>
        <w:rPr>
          <w:sz w:val="24"/>
        </w:rPr>
        <w:t>××××</w:t>
      </w:r>
      <w:r>
        <w:rPr>
          <w:sz w:val="24"/>
        </w:rPr>
        <w:t>年度河北省社会科学发展研究民生调研专项课题”字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三）最终成果为专著的，须由国内出版社公开出版，并在显著位置注明或说明为</w:t>
      </w:r>
      <w:r>
        <w:rPr>
          <w:sz w:val="24"/>
        </w:rPr>
        <w:t>××××</w:t>
      </w:r>
      <w:r>
        <w:rPr>
          <w:sz w:val="24"/>
        </w:rPr>
        <w:t>年度河北省社会科学发展研究民生调研专项课题成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终成果鉴定通过后，由调研活动办公室负责验收结项，并根据成果评审鉴定的等级给予一定的经费资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凡未通过结项评审鉴定的最终成果，不予拨付资助经费。在规定延期时间内仍未完成者，予以撤项。由调研活动办公室下达撤项通知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生调研课题管理须遵循《河北省社会科学发展研究课题管理办法》有关规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实施细则自下发之日起正式实施。其解释权属调研活动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8:00Z</dcterms:created>
  <dc:creator>FtpDown</dc:creator>
  <dc:description/>
  <cp:keywords/>
  <dc:language>en-US</dc:language>
  <cp:lastModifiedBy>Administrator</cp:lastModifiedBy>
  <dcterms:modified xsi:type="dcterms:W3CDTF">2014-03-14T00:54:00Z</dcterms:modified>
  <cp:revision>2</cp:revision>
  <dc:subject/>
  <dc:title>河北省社会科学发展研究民生调研专项课题管理实施细则 </dc:title>
</cp:coreProperties>
</file>